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wóz uczniów do szkół na terenie Gminy Długosiodło w roku szkolnym 2018/2019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8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Dowóz uczniów do szkół na terenie Gminy Długosiodło w roku szkolnym 2018/2019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8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w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cp:lastPrinted>2017-08-02T12:23:00Z</cp:lastPrinted>
  <dcterms:modified xsi:type="dcterms:W3CDTF">2018-08-09T09:53:00Z</dcterms:modified>
  <cp:revision>4</cp:revision>
  <dc:subject/>
  <dc:title/>
</cp:coreProperties>
</file>